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деньги Абрамовича, а талант Беск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МОСК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ешняя команда московского "Динамо" установила "рекорд" чемпионата России: впервые в своей истории она вышла на поле, не имея в своем составе… ни одного россиянина. В ней играла половина сборной Португалии, один игрок с русской фамилией представлял Латвию... Что это за положение о чемпионате России, которое, в отличие от итальянского или английского, не ограничивает количество иностранцев в команде?! Уж Роман Абрамович мог бы их столько закупить!</w:t>
      </w:r>
    </w:p>
    <w:p>
      <w:pPr>
        <w:pStyle w:val="Normal"/>
        <w:rPr/>
      </w:pPr>
      <w:r>
        <w:rPr/>
        <w:t>Владимир Маслаченко, футбольный комментатор, бывший игрок сборной СССР, в конце прошлого сезона сказал: "Чемпионат Англии по футболу завершился в воскресенье. Победил в нём владелец "Челси" Роман Абрамович. Но футбольного графа Монте-Кристо из Романа Аркадьевича не получилось. В европейской Лиге чемпионов он не чемпион, хотя именно этого ему хотелось больше, чем победы в английской премьер-лиге".</w:t>
      </w:r>
    </w:p>
    <w:p>
      <w:pPr>
        <w:pStyle w:val="Normal"/>
        <w:rPr/>
      </w:pPr>
      <w:r>
        <w:rPr/>
        <w:t>Ныне футбол, превратившись в бизнес и ристалище честолюбия и даже политических амбиций, многое потерял как народное зрелище, как поднимающее дух патриотическое противоборство. Вернёмся ровно на 60 лет назад…</w:t>
      </w:r>
    </w:p>
    <w:p>
      <w:pPr>
        <w:pStyle w:val="Normal"/>
        <w:rPr/>
      </w:pPr>
      <w:r>
        <w:rPr/>
        <w:t xml:space="preserve">Чемпионат 1945 года был бурный, целеустремленный, счастливый. Первый год наступившего мира, год светлых надежд. На стадионе не бывало свободных мест... В тот год в составе "Динамо", ставшего чемпионом СССР, был и Константин Бесков. Коренной москвич, он родился 18 ноября 1920 года у заставы Ильича, на шоссе Энтузиастов, в коммунальной квартире без удобств: за водой надо было ходить на улицу к колонке, на зиму заготавливать дрова. Отец - рабочий человек. Мать - строгая, даже суровая женщина, не спускала глаз с сына. Летом 1928 года она подарила ему настоящий футбольный мяч. С маминым мячом он почти не расставался. В 1935 году Константин узнал, что в Таганском детском парке записывают в ребячьи команды. Предстоял розыгрыш первенства Москвы между командами московских парков. (Где такие соревнования сегодня?!.) Бескова выбрали капитаном команды, а в 1936 году таганцы выиграли первенство столицы. </w:t>
      </w:r>
    </w:p>
    <w:p>
      <w:pPr>
        <w:pStyle w:val="Normal"/>
        <w:rPr/>
      </w:pPr>
      <w:r>
        <w:rPr/>
        <w:t>В 1940 году Константин Бесков был призван в армию и направлен в пограничные войска. Тренер Борис Аркадьев, узнав, что его питомец Константин в погранвойсках, ещё осенью 1940 года старался перевести его в Москву, чтобы включить в состав московского "Динамо". И вскоре стриженный наголо рядовой Бесков прибыл на сбор московских динамовцев в Гагры. Партнёрами его были: Михаил Якушин, Сергей Ильин, Михаил Семичастный, Алексей Лапшин, Евгений Елисеев, Лев Корчебоков, Сергей Соловьёв, Аркадий Чернышев! Что ни имя, то выдающаяся личность в спорте.</w:t>
      </w:r>
    </w:p>
    <w:p>
      <w:pPr>
        <w:pStyle w:val="Normal"/>
        <w:rPr/>
      </w:pPr>
      <w:r>
        <w:rPr/>
        <w:t>Начался сезон 1941 года. В матче против команды "Красная Армия" (ныне - ЦСКА) тренер поставил на левый край нападения Бескова. Константин забил тогда два гола, ещё один был забит с его подачи, а общий счёт встречи был 5:2 в пользу "Динамо". Команде-чемпиону предстояла поездка в Англию. Для наших мастеров футбола поездка в страну, игроки которой к тому времени ни разу не проигрывали на своём поле, была необыкновенно интересна. Английская футбольная пресса поначалу отнеслась к гостям из СССР с большой долей высокомерия. Спортивный обозреватель "Санди экспресс" писал: "Это попросту начинающие игроки, рабочие, любители, которые ездят на игру ночью, используя свободное время". А репортёр "Дейли мэйл" преподнёс читателям и игрокам сенсацию: "Сегодня у советских динамовцев перерыв на водку и икру. Молчаливые советские футболисты будут пить под дикие, однообразные звуки балалайки, выкрикивать: "Ура!" и другие слова, выражающие восторг".</w:t>
      </w:r>
    </w:p>
    <w:p>
      <w:pPr>
        <w:pStyle w:val="Normal"/>
        <w:rPr/>
      </w:pPr>
      <w:r>
        <w:rPr/>
        <w:t>Однако московские футболисты дали настоящий бой англичанам, победив их в серии встреч с общим счётом 19:9. Среди поверженных команд оказались: валлийский "Кардифф-сити" (самая быстрая команда Британии), знаменитый "Арсенал", а командам "Челси" и "Глазго Рейнджерз" удалось сравнять счёт. Две победы и две ничьи - таким был общий результат встреч. Вклад Бескова в эту победу - 5 голов и 4 голевые передачи.</w:t>
      </w:r>
    </w:p>
    <w:p>
      <w:pPr>
        <w:pStyle w:val="Normal"/>
        <w:rPr/>
      </w:pPr>
      <w:r>
        <w:rPr/>
        <w:t>Сегодня ни в "Динамо", ни в сборной России таких игроков и в помине нет. Но мы надеемся и ждём, когда не деньги Романа Абрамовича, а забота о здоровье детей, разумная политика в области спорта, кропотливая работа по воспитанию собственных талантливых Бесковых дадут нам новые победы над английскими и другими командам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15:00Z</dcterms:created>
  <dc:creator>ADM</dc:creator>
  <dc:description/>
  <cp:keywords/>
  <dc:language>en-US</dc:language>
  <cp:lastModifiedBy>ADM</cp:lastModifiedBy>
  <dcterms:modified xsi:type="dcterms:W3CDTF">2005-10-27T16:09:00Z</dcterms:modified>
  <cp:revision>2</cp:revision>
  <dc:subject/>
  <dc:title>Не деньги Абрамовича, а талант Бескова</dc:title>
</cp:coreProperties>
</file>